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озговой штурм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мента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)Как вы думаете влияет ли на сельское хозяйство отток населения из деревни в город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) Назовите причины распада СССР  и отразились ли они на русской деревне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3) По вашему мнению, сколько времени осталось жить русской деревне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) Как вы считаете, достойным ли является уровень в сельской местности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58:00Z</dcterms:created>
  <dc:creator>студент</dc:creator>
  <dc:description/>
  <cp:keywords/>
  <dc:language>en-US</dc:language>
  <cp:lastModifiedBy>Nickolay Purgin</cp:lastModifiedBy>
  <dcterms:modified xsi:type="dcterms:W3CDTF">2009-12-28T12:58:00Z</dcterms:modified>
  <cp:revision>2</cp:revision>
  <dc:subject/>
  <dc:title/>
</cp:coreProperties>
</file>